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3346968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4016614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5848116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